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 GERARD michel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Je recherche un poste de chargé d’affaires ou chef de Projet en Electricité Instrumentation Automatisme localisé sur LYO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Travailler dans le secteur nucléaire ne me pose pas de problèmes particuliers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J’ai d’ailleurs travaillé de 1993 à 1995 sur le projet MELOX Marcoule/ALPHATHEME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en tant que chef de projet en automatisme sur le lot Broyeur/Chamottage de l’usine de MELOX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 xml:space="preserve">Augmentation de la précision de mes devis et chiffrage ainsi que la réduction des coûts de production associés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Maintien de mes compétences techniques à niveau et développement de mes capacités commercial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L’évolution constante de mon parcourt professionnel à savoir :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Projeteur en électricité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Automaticien sur API et IHM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Chef de projet en  Electricité &amp; Automatisme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  <w:color w:val="FF0000"/>
        </w:rPr>
        <w:t xml:space="preserve">Chargé d’affaire en Electricité Instrumentation Automatisme 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Les rapports humains, le relat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  <w:color w:val="FF0000"/>
        </w:rPr>
        <w:t>En continuant à étudier la philosophie</w:t>
      </w:r>
      <w:r>
        <w:rPr>
          <w:rFonts w:cs="Calibri" w:ascii="Calibri" w:hAnsi="Calibri"/>
          <w:i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Le + :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  <w:color w:val="FF0000"/>
        </w:rPr>
        <w:t>La gestion de la totalité d’un projet (de l’avant-projet à la réalisation finale)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Le – :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La gestion d’éventuelles incompétences en interne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  <w:color w:val="FF0000"/>
        </w:rPr>
        <w:t>Gestions de projets chiffrés et vendus à pert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Fourniture de moyens adaptés à la tâche à réaliser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Rapports professionnels francs et si possible conviviaux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J’ai besoin d’être disponible une fois par semaine sur VILLEURBANNE à partir de 16H30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Norme C15 100</w:t>
        <w:tab/>
        <w:t xml:space="preserve"> Niveau 8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  <w:color w:val="FF0000"/>
        </w:rPr>
        <w:t>Norme C18 100</w:t>
        <w:tab/>
        <w:t xml:space="preserve"> Niveau 6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  <w:color w:val="FF0000"/>
        </w:rPr>
        <w:t xml:space="preserve">Logiciel programmation API SIEMENS S5 </w:t>
        <w:tab/>
        <w:t>Niveau 8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  <w:color w:val="FF0000"/>
        </w:rPr>
        <w:t>Logiciel programmation API SIEMENS S7</w:t>
        <w:tab/>
        <w:t xml:space="preserve"> Niveau 8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  <w:color w:val="FF0000"/>
        </w:rPr>
        <w:t>Logiciel programmation HMI SIEMENS Protool</w:t>
        <w:tab/>
        <w:t xml:space="preserve"> Niveau 8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  <w:color w:val="FF0000"/>
        </w:rPr>
        <w:t>Logiciel programmation HMI SIEMENS Winccflexible</w:t>
        <w:tab/>
        <w:t xml:space="preserve"> Niveau 8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  <w:color w:val="FF0000"/>
        </w:rPr>
        <w:t>Logiciel programmation API SCHNEIDER PL7 Pro</w:t>
        <w:tab/>
        <w:t xml:space="preserve"> Niveau 6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 xml:space="preserve">Logiciel programmation API SCHNEIDER UNITY </w:t>
        <w:tab/>
        <w:t>Niveau 5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  <w:color w:val="FF0000"/>
        </w:rPr>
        <w:t xml:space="preserve">Logiciel programmation HMI SCHNEIDER XBT </w:t>
        <w:tab/>
        <w:t>Niveau 5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  <w:color w:val="FF0000"/>
        </w:rPr>
        <w:t>Logiciel programmation HMI SCHNEIDER VIJEO DESIGNER</w:t>
        <w:tab/>
        <w:t xml:space="preserve"> Niveau 5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 xml:space="preserve">Logiciel CAO AUTOCAD </w:t>
        <w:tab/>
        <w:t>Niveau 8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  <w:color w:val="FF0000"/>
        </w:rPr>
        <w:t xml:space="preserve">Logiciel Calcul de câbles CANECO BT </w:t>
        <w:tab/>
        <w:t>Niveau 8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  <w:color w:val="FF0000"/>
        </w:rPr>
        <w:t xml:space="preserve">Logiciel de chiffrage et de gestion CEGID </w:t>
        <w:tab/>
        <w:t>Niveau 6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  <w:color w:val="FF0000"/>
        </w:rPr>
        <w:t xml:space="preserve">Logiciel MICROSOFT EXEL </w:t>
        <w:tab/>
        <w:t>Niveau 6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  <w:color w:val="FF0000"/>
        </w:rPr>
        <w:t>Logiciel MICROSOFT WORD</w:t>
        <w:tab/>
        <w:t xml:space="preserve"> Niveau 6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12 / 10 / 2015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37:00Z</dcterms:created>
  <dc:creator>Stéphanie RICHELLE</dc:creator>
  <dc:description/>
  <cp:keywords/>
  <dc:language>en-US</dc:language>
  <cp:lastModifiedBy>michel GERARD</cp:lastModifiedBy>
  <dcterms:modified xsi:type="dcterms:W3CDTF">2015-10-07T02:59:00Z</dcterms:modified>
  <cp:revision>20</cp:revision>
  <dc:subject/>
  <dc:title/>
</cp:coreProperties>
</file>